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18.04.2013 года</w:t>
        <w:tab/>
        <w:t xml:space="preserve">                                                   </w:t>
        <w:tab/>
        <w:t xml:space="preserve">                         №  203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1 года № 67 и о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знании утратившими силу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казов департамента здравоохран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Кардиология» (для детей), утвержденные приказом департамента здравоохранения Костромской области от 18.02.2011 года № 67 «О введении медико-экономических стандартов по клинико-статистическим группам по профилю «Кардиология» (для детей) (в редакции от 04.03.2011  № 93, от 12.03.2012 № 156 и от 7.12.2012 № 777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Считать утратившими сил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1) приказ департамента здравоохранения Костромской области от 04.03.2011 № 93 «О внесении изменений в приказ департамента здравоохранения Костромской области от 18.02.2011 № 67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) приказ департамента здравоохранения Костромской области от 12.03.2012 № 156 «О внесении изменений в приказ департамента здравоохранения Костромской области от 18.02.2011 № 67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3) приказ департамента здравоохранения Костромской области от 7.12.2012   № 777 «О внесении изменений в приказ департамента здравоохранения Костромской области от 18.02.2011 № 67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4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апреля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 А.В. 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3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развития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детям и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вспоможения                                                                                      Е.Е. Бузароно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Главный внештатный специалист педиатр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В.Г. Стрелец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3 г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3-04-19T09:48:00Z</cp:lastPrinted>
  <dcterms:modified xsi:type="dcterms:W3CDTF">2013-04-19T12:15:00Z</dcterms:modified>
  <cp:revision>17</cp:revision>
  <dc:subject/>
  <dc:title> </dc:title>
</cp:coreProperties>
</file>